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89940" cy="782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9"/>
        <w:rPr/>
      </w:pPr>
      <w:r>
        <w:rPr/>
      </w:r>
    </w:p>
    <w:p>
      <w:pPr>
        <w:pStyle w:val="Heading3"/>
        <w:rPr>
          <w:rFonts w:ascii="Arial" w:hAnsi="Arial" w:cs="Arial"/>
          <w:sz w:val="22"/>
        </w:rPr>
      </w:pPr>
      <w:r>
        <w:rPr>
          <w:sz w:val="24"/>
        </w:rPr>
        <w:t>ΤΕΧΝΙΚΕΣ ΠΡΟΔΙΑΓΡΑΦΕ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6519545" cy="1282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954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6563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ind w:left="0" w:right="144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ΕΛΛΗΝΙΚΗ ΔΗΜΟΚΡΑΤΙΑ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 xml:space="preserve">ΝΟΜΟΣ ΘΕΣΣΑΛΟΝΙΚΗΣ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 xml:space="preserve">ΔΗΜΟΣ ΘΕΣΣΑΛΟΝΙΚΗΣ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ΔΙΕΥΘΥΝΣΗ ΒΙΩΣΙΜΗΣ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 xml:space="preserve">ΚΙΝΗΤΙΚΟΤΗΤΑΣ &amp; ΔΙΚΤΥΩΝ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ΤΜΗΜΑ ΟΔΟΠΟΙΙΑΣ &amp;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 xml:space="preserve">ΟΔΙΚΗΣ ΣΗΜΑΝΣΗΣ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Αρ. Μελέτης: 27/24-4-2015</w:t>
                                  </w:r>
                                </w:p>
                              </w:tc>
                              <w:tc>
                                <w:tcPr>
                                  <w:tcW w:w="6563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ind w:left="176" w:right="60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ΠΡΟΜΗΘΕΙΑ ΑΔΡΑΝΩΝ</w:t>
                                  </w:r>
                                </w:p>
                                <w:p>
                                  <w:pPr>
                                    <w:pStyle w:val="Heading9"/>
                                    <w:ind w:left="176" w:right="60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 xml:space="preserve">ΥΛΙΚΩΝ ΚΑΙ ΤΣΙΜΕΝΤΟΥ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right="600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/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Τ.Π.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459" w:right="144" w:hanging="0"/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 w:val="false"/>
                                      <w:bCs w:val="false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459" w:right="1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9"/>
                                    <w:ind w:left="459" w:right="144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 w:val="false"/>
                                      <w:bCs w:val="fals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Cs w:val="false"/>
                                    </w:rPr>
                                    <w:t>ΠΡΟΫΠΟΛΟΓΙΣΜΟΣ: 45.000,00€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5pt;height:101pt;mso-wrap-distance-left:9pt;mso-wrap-distance-right:9pt;mso-wrap-distance-top:0pt;mso-wrap-distance-bottom:0pt;margin-top:108.05pt;mso-position-vertical-relative:page;margin-left:-4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6563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Heading5"/>
                              <w:ind w:left="0" w:right="144" w:hanging="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ΕΛΛΗΝΙΚΗ ΔΗΜΟΚΡΑΤΙΑ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ΝΟΜΟΣ ΘΕΣΣΑΛΟΝΙΚΗΣ 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ΔΗΜΟΣ ΘΕΣΣΑΛΟΝΙΚΗΣ  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ΔΙΕΥΘΥΝΣΗ ΒΙΩΣΙΜΗ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ΚΙΝΗΤΙΚΟΤΗΤΑΣ &amp; ΔΙΚΤΥΩΝ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ΤΜΗΜΑ ΟΔΟΠΟΙΙΑΣ &amp;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ΟΔΙΚΗΣ ΣΗΜΑΝΣΗΣ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Αρ. Μελέτης: 27/24-4-2015</w:t>
                            </w:r>
                          </w:p>
                        </w:tc>
                        <w:tc>
                          <w:tcPr>
                            <w:tcW w:w="6563" w:type="dxa"/>
                            <w:tcBorders/>
                          </w:tcPr>
                          <w:p>
                            <w:pPr>
                              <w:pStyle w:val="Heading5"/>
                              <w:ind w:left="176" w:right="60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</w:t>
                            </w:r>
                            <w:r>
                              <w:rPr/>
                              <w:t>ΠΡΟΜΗΘΕΙΑ ΑΔΡΑΝΩΝ</w:t>
                            </w:r>
                          </w:p>
                          <w:p>
                            <w:pPr>
                              <w:pStyle w:val="Heading9"/>
                              <w:ind w:left="176" w:right="60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</w:t>
                            </w:r>
                            <w:r>
                              <w:rPr/>
                              <w:t xml:space="preserve">ΥΛΙΚΩΝ ΚΑΙ ΤΣΙΜΕΝΤΟΥ </w:t>
                            </w:r>
                          </w:p>
                          <w:p>
                            <w:pPr>
                              <w:pStyle w:val="Normal"/>
                              <w:ind w:left="176" w:right="60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0"/>
                              </w:rPr>
                              <w:t>Τ.Π.</w:t>
                            </w:r>
                          </w:p>
                          <w:p>
                            <w:pPr>
                              <w:pStyle w:val="Heading5"/>
                              <w:ind w:left="459" w:right="144" w:hanging="0"/>
                              <w:rPr>
                                <w:rFonts w:eastAsia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Heading5"/>
                              <w:ind w:left="459" w:right="14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ind w:left="459" w:right="144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</w:rPr>
                              <w:t xml:space="preserve">                   </w:t>
                            </w:r>
                            <w:r>
                              <w:rPr>
                                <w:bCs w:val="false"/>
                              </w:rPr>
                              <w:t>ΠΡΟΫΠΟΛΟΓΙΣΜΟΣ: 45.000,00€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0" w:right="14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Arial" w:cs="Arial" w:ascii="Arial" w:hAnsi="Arial"/>
          <w:b/>
          <w:bCs/>
          <w:sz w:val="22"/>
        </w:rPr>
        <w:t xml:space="preserve">       </w:t>
      </w:r>
    </w:p>
    <w:tbl>
      <w:tblPr>
        <w:tblW w:w="10160" w:type="dxa"/>
        <w:jc w:val="left"/>
        <w:tblInd w:w="-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76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Α/Α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ΕΙΔΟΣ ΥΛΙΚΩΝ</w:t>
            </w:r>
          </w:p>
        </w:tc>
        <w:tc>
          <w:tcPr>
            <w:tcW w:w="7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ΠΡΟΔΙΑΓΡΑΦΕΣ</w:t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ραυστό ανάμικτο</w:t>
            </w:r>
          </w:p>
        </w:tc>
        <w:tc>
          <w:tcPr>
            <w:tcW w:w="7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Πρωην Π.Τ.Π 0-150) Κ.Τ.Σ. 17-04-1997 μετά την Υ.ΑΔ14/50504/2002 (ΦΕΚ 537/Β/1.5.2002)</w:t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μμος ποταμού κοσκινισμένη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μμος ποταμού κοσκινισμένη πλυμμένη και απαλλαγμένη από άργιλο και άλλες οργανικές προσμίξεις</w:t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ραυστό υλικό λατομείου 3Α</w:t>
            </w:r>
          </w:p>
        </w:tc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Πρωην Π.Τ.Π 0-155) (Α3) ΠΕΤΕΠ 05-03-03-00 έκδοση 1.0 Μάιος 2006</w:t>
            </w:r>
          </w:p>
        </w:tc>
      </w:tr>
      <w:tr>
        <w:trPr>
          <w:trHeight w:val="35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σιμέντο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1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ind w:left="0" w:right="1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ο τσιμέντο που θα προμηθευτεί ο Δήμος θα είναι εξαιρετικής ποιότητας  τύπου «Πόρτλαντ» σύμφωνα με τους Ελληνικούς Κανονισμούς (Π.Δ. 244/80) και με τις απαιτήσεις του ισχύοντος προτύπου ΕΝ 197-1: 2000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ement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rt</w:t>
            </w:r>
            <w:r>
              <w:rPr>
                <w:rFonts w:cs="Arial" w:ascii="Arial" w:hAnsi="Arial"/>
                <w:sz w:val="20"/>
                <w:szCs w:val="20"/>
              </w:rPr>
              <w:t xml:space="preserve"> 1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mposi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pecific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nformit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riter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mm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ements</w:t>
            </w:r>
            <w:r>
              <w:rPr>
                <w:rFonts w:cs="Arial" w:ascii="Arial" w:hAnsi="Arial"/>
                <w:sz w:val="20"/>
                <w:szCs w:val="20"/>
              </w:rPr>
              <w:t>-Τσιμέντο. Μέρος 1: Σύνθεση προδιαγραφές και κριτήρια συμμόρφωσης για τα κοινά τσιμέντα.</w:t>
            </w:r>
          </w:p>
          <w:p>
            <w:pPr>
              <w:pStyle w:val="Normal"/>
              <w:widowControl w:val="false"/>
              <w:ind w:left="0" w:right="1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Στο γκρι τσιμέντο σύμφωνα με το ΕΝ 197-1:2000 η αντοχή σε θλίψη στις 28 ημέρες θα πρέπει να είναι από 32,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 xml:space="preserve">έως 52,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ind w:left="0" w:right="1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Τσιμέντο το οποίο είναι αποθηκευμένο για μεγάλο χρονικό διάστημα στις αποθήκες του προμηθευτή και έχουν αλλοιωθεί οι χημικές του ιδιότητες θα απορρίπτεται. </w:t>
            </w:r>
          </w:p>
          <w:p>
            <w:pPr>
              <w:pStyle w:val="Normal"/>
              <w:widowControl w:val="false"/>
              <w:ind w:left="0" w:right="1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Όλα τα έξοδα δοκιμών και ελέγχου (πριν από την έναρξη των εργασιών, κατά την διάρκεια, μετά το πέρας της κατασκευής του έργου, ή όποτε κρίνει απαραίτητο ο επιβλέπων μηχανικός), βαρύνουν τον ανάδοχο. </w:t>
            </w:r>
          </w:p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0" w:right="144" w:hanging="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left="0" w:right="144" w:hanging="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bCs/>
          <w:sz w:val="22"/>
        </w:rPr>
        <w:t>Θεσσαλονίκη 27-04-2015</w:t>
      </w:r>
    </w:p>
    <w:p>
      <w:pPr>
        <w:pStyle w:val="Normal"/>
        <w:widowControl w:val="false"/>
        <w:overflowPunct w:val="false"/>
        <w:autoSpaceDE w:val="false"/>
        <w:ind w:left="0" w:right="144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overflowPunct w:val="false"/>
        <w:autoSpaceDE w:val="false"/>
        <w:ind w:left="0" w:right="144" w:hanging="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Ο  ΣΥΝΤΑΞΑΣ                    Ο ΠΡΟΪΣΤΑΜΕΝΟΣ                     Η ΠΡΟΪΣΤΑΜΕΝΗ </w:t>
      </w:r>
    </w:p>
    <w:p>
      <w:pPr>
        <w:pStyle w:val="Normal"/>
        <w:widowControl w:val="false"/>
        <w:overflowPunct w:val="false"/>
        <w:autoSpaceDE w:val="false"/>
        <w:ind w:left="0" w:right="144" w:hanging="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</w:t>
      </w:r>
      <w:r>
        <w:rPr>
          <w:rFonts w:cs="Arial" w:ascii="Arial" w:hAnsi="Arial"/>
          <w:bCs/>
          <w:sz w:val="22"/>
        </w:rPr>
        <w:tab/>
        <w:t xml:space="preserve">    ΤΜΗΜΑΤΟΣ            </w:t>
        <w:tab/>
        <w:t xml:space="preserve">        ΔΙΕΥΘΥΝΣΗΣ </w:t>
      </w:r>
    </w:p>
    <w:p>
      <w:pPr>
        <w:pStyle w:val="Normal"/>
        <w:widowControl w:val="false"/>
        <w:overflowPunct w:val="false"/>
        <w:autoSpaceDE w:val="false"/>
        <w:ind w:left="0" w:right="144" w:hanging="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left="0" w:right="144" w:hanging="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left="0" w:right="144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Αστ. Αστεριάδης</w:t>
        <w:tab/>
        <w:tab/>
        <w:t xml:space="preserve">      Αθ. Σιώζος</w:t>
        <w:tab/>
        <w:tab/>
        <w:t xml:space="preserve">          Μ. Ζουρν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ind w:left="0" w:right="144" w:hanging="0"/>
      <w:jc w:val="both"/>
      <w:outlineLvl w:val="4"/>
    </w:pPr>
    <w:rPr>
      <w:rFonts w:ascii="Arial" w:hAnsi="Arial" w:eastAsia="Arial Unicode MS" w:cs="Arial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3">
    <w:name w:val="Περιεχόμενα πλαισίου"/>
    <w:basedOn w:val="TextBody"/>
    <w:qFormat/>
    <w:pPr/>
    <w:rPr/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10">
    <w:name w:val="Επικεφαλίδα 10"/>
    <w:basedOn w:val="Style10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-</dc:creator>
  <dc:description/>
  <dc:language>en-US</dc:language>
  <cp:lastModifiedBy>-</cp:lastModifiedBy>
  <cp:lastPrinted>2015-04-24T11:12:00Z</cp:lastPrinted>
  <dcterms:modified xsi:type="dcterms:W3CDTF">2013-11-12T09:11:00Z</dcterms:modified>
  <cp:revision>5</cp:revision>
  <dc:subject/>
  <dc:title/>
</cp:coreProperties>
</file>